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Style13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tabs>
                <w:tab w:val="clear" w:pos="708"/>
                <w:tab w:val="left" w:pos="492" w:leader="none"/>
              </w:tabs>
              <w:snapToGrid w:val="false"/>
              <w:ind w:firstLine="36"/>
              <w:jc w:val="center"/>
              <w:rPr>
                <w:rStyle w:val="Style13"/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авилам проведения проверки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х проектов на предмет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использования средств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, направляемых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питальные вложения</w:t>
            </w:r>
          </w:p>
          <w:p>
            <w:pPr>
              <w:pStyle w:val="Normal"/>
              <w:suppressAutoHyphens w:val="true"/>
              <w:jc w:val="center"/>
              <w:rPr>
                <w:rStyle w:val="Style13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ind w:firstLine="4962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управления экономики, </w:t>
      </w:r>
    </w:p>
    <w:p>
      <w:pPr>
        <w:pStyle w:val="ConsPlusNonformat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й и промышленности</w:t>
      </w:r>
    </w:p>
    <w:p>
      <w:pPr>
        <w:pStyle w:val="ConsPlusNonformat"/>
        <w:ind w:firstLine="4962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nformat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Ейский район</w:t>
      </w:r>
    </w:p>
    <w:p>
      <w:pPr>
        <w:pStyle w:val="ConsPlusNonformat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95"/>
      <w:bookmarkEnd w:id="0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ведение проверки инвестиционного прое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провести проверку инвестиционного прое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тульное название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мет соответствия установленным критериям эффектив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прилагаемых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_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________________________      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нвестиций и промышленности                                                          Н.А. Зубч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Style13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tabs>
                <w:tab w:val="clear" w:pos="708"/>
                <w:tab w:val="left" w:pos="492" w:leader="none"/>
              </w:tabs>
              <w:snapToGrid w:val="false"/>
              <w:ind w:firstLine="36"/>
              <w:jc w:val="center"/>
              <w:rPr>
                <w:rStyle w:val="Style13"/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авилам проведения проверки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х проектов на предмет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использования средств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, направляемых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питальные вложения</w:t>
            </w:r>
          </w:p>
          <w:p>
            <w:pPr>
              <w:pStyle w:val="Normal"/>
              <w:suppressAutoHyphens w:val="true"/>
              <w:rPr>
                <w:rStyle w:val="Style13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225"/>
      <w:bookmarkEnd w:id="1"/>
      <w:r>
        <w:rPr>
          <w:rFonts w:cs="Times New Roman" w:ascii="Times New Roman" w:hAnsi="Times New Roman"/>
          <w:sz w:val="28"/>
          <w:szCs w:val="28"/>
        </w:rPr>
        <w:t xml:space="preserve">Паспорт инвестиционного проекта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ого для проведения проверк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х проектов на предме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использования средств районного бюджета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апитальные в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именование инвестиционного проекта __________________________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ь инвестиционного проекта __________________________________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ок реализации инвестиционного проекта ________________________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орма реализации инвестиционного проекта (строительство, реконструкция, в том числе с элементами реставрации, техническое перевооружение объектов капитального строительства, приобретение объектов недвижимого имущества)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й распорядитель средств районного бюджет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 предполагаемом застройщике или заказчике (заказчике-застройщике)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и сокращенное наименование юридического лица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ая форма юридического лица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 юридического лица _________________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частники инвестиционного проекта: _____________________________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личие проектной документации по инвестиционному проекту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сылка на подтверждающий документ)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  Наличие   положительного   заключения  государственной  экспертизы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й документации и результатов инженерных изысканий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сылка на документ, копия заключения прилагается)</w:t>
      </w:r>
    </w:p>
    <w:p>
      <w:pPr>
        <w:pStyle w:val="ConsPlusNormal"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метная стоимость объекта капитального строительства по заключению государственной экспертизы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 (нужное подчеркнуть), с указанием года ее определения - ______ г..__________________ млн. рублей (включая НДС/без НДС - нужное подчеркнуть), а также рассчитанная в ценах соответствующих лет _________________ млн. руб.,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, млн. рублей: __________________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ехнологическая структура капитальных вложений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0"/>
        <w:gridCol w:w="3231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ная стоимо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ая НДС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/в цена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их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н. рублей)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инвестиционного проек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ектно-изыскательские работы (ПИР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из них дорогостоящие материалы, художественные изделия для отделки интерьеров и фаса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шин и оборудования,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дорогостоящие и (или) импортные машины и оборуд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затрат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сточники и объемы финансирования инвестиционного проекта, млн. руб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tbl>
      <w:tblPr>
        <w:tblW w:w="964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1"/>
        <w:gridCol w:w="1560"/>
        <w:gridCol w:w="1559"/>
        <w:gridCol w:w="1701"/>
        <w:gridCol w:w="1559"/>
        <w:gridCol w:w="935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ого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инвестиционного проекта (в текущих ценах/в ценах соответствующих лет)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инвестиционного проекта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(в текущих ценах/в ценах соответствующих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(в текущих ценах/в ценах соответствующих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(в текущих ценах/в ценах соответствующих лет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финансирования (в текущих ценах/в ценах соответствующих лет)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проект - всего, в том числ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этап I (пусково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) - всего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____ (пусковой комплекс) - всего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личественные показатели (показатель) результатов реализации инвестиционного про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тношение сметной стоимости объекта капитального строительства к количественным показателям (показателю) результатов реализации инвестиционного проекта, млн. рублей/на единицу результата, в текущих ценах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_______________  _____________  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(подпись)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"__"___________ 20_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нвестиций и промышленности                                                          Н.А. Зубчен</w:t>
      </w:r>
      <w:r>
        <w:rPr/>
        <w:t>к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Style13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tabs>
                <w:tab w:val="clear" w:pos="708"/>
                <w:tab w:val="left" w:pos="492" w:leader="none"/>
              </w:tabs>
              <w:snapToGrid w:val="false"/>
              <w:ind w:firstLine="36"/>
              <w:jc w:val="center"/>
              <w:rPr>
                <w:rStyle w:val="Style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tabs>
                <w:tab w:val="clear" w:pos="708"/>
                <w:tab w:val="left" w:pos="492" w:leader="none"/>
              </w:tabs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авилам проведения проверки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х проектов на предмет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использования средств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, направляемых</w:t>
            </w:r>
          </w:p>
          <w:p>
            <w:pPr>
              <w:pStyle w:val="ConsPlusNormal"/>
              <w:tabs>
                <w:tab w:val="clear" w:pos="708"/>
                <w:tab w:val="left" w:pos="253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питальные вложения</w:t>
            </w:r>
          </w:p>
          <w:p>
            <w:pPr>
              <w:pStyle w:val="Normal"/>
              <w:suppressAutoHyphens w:val="true"/>
              <w:jc w:val="center"/>
              <w:rPr>
                <w:rStyle w:val="Style13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3544" w:firstLine="1559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, </w:t>
      </w:r>
    </w:p>
    <w:p>
      <w:pPr>
        <w:pStyle w:val="ConsPlusNonformat"/>
        <w:ind w:left="3544" w:firstLine="1559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й и промышленности </w:t>
      </w:r>
    </w:p>
    <w:p>
      <w:pPr>
        <w:pStyle w:val="ConsPlusNonformat"/>
        <w:ind w:left="354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nformat"/>
        <w:ind w:left="354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Ейский район</w:t>
      </w:r>
    </w:p>
    <w:p>
      <w:pPr>
        <w:pStyle w:val="ConsPlusNonformat"/>
        <w:ind w:left="354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уполномоченное им лиц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343"/>
      <w:bookmarkStart w:id="3" w:name="P343"/>
      <w:bookmarkEnd w:id="3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 № ______ от ________ 20__ г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рки инвестиционного прое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мет эффективности использования средст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бюджета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апитальные в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Сведения об инвестиционном проекте, представленном для проведения проверки на предмет эффективности использования средств районного бюджета, направляемых на капитальные вложения, согласно паспорту инвестиционного проек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нвестиционного проекта: 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-заявителя: 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комплекта документов, представленных заявител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_________________; дата ___________________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лица, подписавшего заявление ____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 Срок реализации инвестиционного проекта: ________________________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личественных показателей (показателя) реализации инвестиционного проекта с указанием единиц измерения показателей (показателя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ая стоимость инвестиционного проекта, всего в ценах соответствующих лет (в млн. рублей с одним знаком после запятой): _________________</w:t>
      </w:r>
    </w:p>
    <w:p>
      <w:pPr>
        <w:pStyle w:val="ConsPlusNonformat"/>
        <w:tabs>
          <w:tab w:val="clear" w:pos="708"/>
          <w:tab w:val="left" w:pos="709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. Оценка  эффективности   использования  средств  районного   бюджета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апитальные вложения, по инвестиционному проекту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ачественных критериев, %:              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оличественных критериев, %:          _____________________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нтегральной оценки эффективности, %: 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Заключение (положительное либо отрицательное) о результатах проверки инвестиционного проекта на предмет эффективности использования средств районного бюджета, направляемых на капитальные влож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кспертиза проведе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                ________________  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     (подпись)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                ________________  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     (подпись)                            (Ф.И.О.)</w:t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нвестиций и промышленности                                                          Н.А. Зубченко</w:t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basedOn w:val="Style10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basedOn w:val="Style10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basedOn w:val="Style10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57:00Z</dcterms:created>
  <dc:creator>Валентин</dc:creator>
  <dc:description/>
  <cp:keywords/>
  <dc:language>en-US</dc:language>
  <cp:lastModifiedBy>User</cp:lastModifiedBy>
  <cp:lastPrinted>2014-06-25T11:03:00Z</cp:lastPrinted>
  <dcterms:modified xsi:type="dcterms:W3CDTF">2016-12-07T07:15:00Z</dcterms:modified>
  <cp:revision>7</cp:revision>
  <dc:subject/>
  <dc:title>РОССИЙСКАЯ  ФЕДЕРАЦИЯ  КРАСНОДАРСКИЙ КРАЙ</dc:title>
</cp:coreProperties>
</file>