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етодике оценк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 использования средств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, направляемы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питальные вложени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792"/>
      <w:bookmarkEnd w:id="0"/>
      <w:r>
        <w:rPr>
          <w:rFonts w:cs="Times New Roman" w:ascii="Times New Roman" w:hAnsi="Times New Roman"/>
          <w:sz w:val="28"/>
          <w:szCs w:val="28"/>
        </w:rPr>
        <w:t>Рекомендуемые количественные показатели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зующие цель и результаты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инвестиционного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5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3458"/>
        <w:gridCol w:w="3476"/>
      </w:tblGrid>
      <w:tr>
        <w:trPr>
          <w:tblHeader w:val="true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ого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</w:t>
            </w:r>
          </w:p>
        </w:tc>
        <w:tc>
          <w:tcPr>
            <w:tcW w:w="6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й показатель</w:t>
            </w:r>
          </w:p>
        </w:tc>
      </w:tr>
      <w:tr>
        <w:trPr>
          <w:tblHeader w:val="true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щий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(непосредственные) результаты проект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щий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ечные результаты 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</w:tr>
      <w:tr>
        <w:trPr/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285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(реконструкция) объектов здравоохранения, образования, культуры</w:t>
            </w:r>
          </w:p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порта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здравоохранения (медицинские центры, больницы, поликлиники, родильные дома, диспансеры и другое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ощность объекта: количество койко-мест; количество посещений в смену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щая площадь здания, кв. метров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троительный объем, куб. метров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личество создаваемых (сохраняемых) рабочих мест, единицы;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т обеспеченности населения муниципального образования или входящих в него поселений (в зависимости от масштаба проекта) медицинскими услугами, врачами и средним медперсоналом, в процентах к уровню обеспеченности до реализации проекта.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создания (реконструкции) специализированных медицинских центров, клиник - снижение заболеваемости, смертности по профилю медицинского учреждения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и общеобразовательные учреждения, центры детского творчеств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ощность объекта: количество мест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щая площадь здания, кв. метров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троительный объем, куб. метров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личество создаваемых (сохраняемых) рабочих мест, единицы;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т обеспеченности муниципального образования или входящих в него поселений (в расчете на 100 детей) местами в дошкольных образовательных, общеобразовательных учебных учреждений, центрах детского творчества, в процентах к уровню обеспеченности до реализации проекта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(театры, музеи, библиотеки и другое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ощность объекта: количество мест, количество посетителей в день; для библиотек - количество единиц библиотечного фонда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щая площадь здания, кв. метров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троительный объем, куб. метров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личество создаваемых (сохраняемых) рабочих мест, единицы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т обеспеченности муниципального образования или входящих в него поселений (в расчете на 1000 жителей) местами в учреждениях культуры, в процентах к уровню обеспеченности до реализации проекта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социальной защиты населения (дома инвалидов и престарелых, детей-инвалидов, детские дома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ощность объекта: количество мест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щая площадь здания, кв. метров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троительный объем, куб. метров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личество создаваемых (сохраняемых) рабочих мест, единицы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т обеспеченности муниципального образования или входящих в него поселений местами в учреждениях социальной защиты, в процентах к уровню обеспеченности до реализации проекта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физической культуры и спорта (стадионы, спортивные центры, ледовые арены, плавательные бассейны и другие спортивные сооружения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ощность объекта: пропускная способность спортивных сооружений, количество мест, тыс. человек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щая площадь здания, кв. метров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троительный объем, куб. метров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личество создаваемых (сохраняемых) рабочих мест, единицы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т обеспеченности муниципального образования или входящих в него поселений объектами физической культуры и спорта, рост количества мест в процентах к уровню обеспеченности до реализации проекта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оительство (реконструкция) общественных зданий и жилых помещений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щая площадь объекта, кв. метров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лезная жилая площадь объекта, кв. метров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личество квартир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очередников на улучшение жилищных условий в муниципальном образовании или входящих в него поселениях, в процентах к количеству очередников до реализации проекта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щая площадь объекта, кв. метров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лезная и служебная площадь объекта, кв. метров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троительный объем куб. метров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ых условий труда работников, кв. метров общей (полезной, служебной) площади здания на одного работника</w:t>
            </w:r>
          </w:p>
        </w:tc>
      </w:tr>
      <w:tr>
        <w:trPr/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firstLine="1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роительство (реконструкция) объектов коммунальной инфраструктуры и охраны окружающей среды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ные сооружения (для защиты водных ресурсов и воздушного бассейна от бытовых техногенных загрязнений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объекта: объем переработки очищаемого ресурса, куб. метров (тонн), в сутки (год)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личество создаваемых (сохраняемых) рабочих мест, единицы;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окращение концентрации вредных веществ в сбросах (выбросах), в процентах к их концентрации до реализации проекта;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ответствие концентрации вредных веществ предельно допустимой концентрации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вые сооружения для защиты от наводнений, противооползневые сооружен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щая площадь (объем) объекта, кв. метров (куб. метров)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иные размерные характеристики объекта в соответствующих единицах измерен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щая площадь защищаемой от наводнения (оползня) береговой зоны, тыс. кв. метров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едотвращенный экономический ущерб (по данным экономического ущерба от последнего наводнения, оползня), млн. рублей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о переработке и захоронению токсичных промышленных отходов (ТПО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объекта: объем переработки очищаемого ресурса, куб. метров (тонн) в сутки (год)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личество создаваемых (сохраняемых) рабочих мест, единицы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рок безопасного хранения захороненных ТПО, лет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иорация и реконструкция земель сельскохозяйственного назначен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мелиорируемых и реконструируемых земель, гектар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личество создаваемых (сохраняемых) рабочих мест, единицы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едотвращение выбытия из сельскохозяйственного оборота сельхозугодий, гектары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ирост сельскохозяйственной продукции в результате проведенных мероприятий, тонн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коммунальной инфраструктуры (объекты водоснабжения, водоотведения, тепло-, газо- и электроснабжения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ощность объекта в соответствующих натуральных единицах измерения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мерные и иные характеристики объекта (газопровода-отвода - км, давление; электрических сетей - км, напряжение и другое)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личество создаваемых (сохраняемых) рабочих мест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величение количества населенных пунктов, имеющих водопровод и канализацию, единицы;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величение уровня газификации муниципального образования или входящих в него поселений, в процентах к уровню газификации до начала реализации проекта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ировка, переработка и утилизация твердых бытовых отходо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объекта: объем переработки твердых бытовых отходов, тонн в сутки (год)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личество создаваемых (сохраняемых) рабочих мест, единицы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крытие существующих свалок твердых бытовых отходов, общая площадь рекультативных земель, гектары</w:t>
            </w:r>
          </w:p>
        </w:tc>
      </w:tr>
      <w:tr>
        <w:trPr/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firstLine="1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роительство (реконструкция) производственных объектов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объекты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объекта, в соответствующих натуральных единицах измерен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личество создаваемых (сохраняемых) рабочих мест, единицы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нечные результаты с учетом проекта (например, повышение доли конкурентоспособной продукции (услуг) в общем объеме производства, в процентах)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firstLine="1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троительство (реконструкция) инфраструктуры инновационной системы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структура научно-технической и инновационной деятельности (научные центры по разработке нанотехнологий; нанопроизводства; автоматизированного проектирования; производственно-экспериментальные базы и другие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щая площадь объекта, кв. метров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иные размерные характеристики объекта в соответствующих единицах измерен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личество создаваемых (сохраняемых) рабочих мест, единицы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личество новых технологий, уровень новизны образцов новой техники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структура коммерциализации инноваций (особые экономические зоны, технопарки, инновационно-технологические центры, бизнес-инкубаторы и другое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щая площадь объекта, кв. метров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иные размерные характеристики объекта в соответствующих единицах измерен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личество создаваемых (сохраняемых) рабочих мест, единицы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вышение доли инновационно-активных организаций, осуществляющих технологические инновации, в общем числе организаций, процентов;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вышение доли инновационной продукции в общем объеме выпускаемой продукции, в процентах</w:t>
            </w:r>
          </w:p>
        </w:tc>
      </w:tr>
      <w:tr>
        <w:trPr/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троительство (реконструкция) объектов транспортной инфраструктуры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сообщения общего пользования (железнодорожные пути; автомобильные дороги с твердым покрытием; магистральные трубопроводы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эксплуатационная длина путей сообщения общего пользования, км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иные размерные характеристики объекта в соответствующих единицах измерен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личество создаваемых (сохраняемых) рабочих мест, единицы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ъем (увеличение объема): грузооборота транспорта общего пользования, тонно-км в год; пассажирооборота железнодорожного, автобусного и другого транс порта, пассажиро-км в год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кращение времени пребывания грузов, пассажиров в пути, процентов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величение доли населенных пунктов, связанных дорогами с твердым покрытием с сетью путей сообщения общего пользования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ы, тоннел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щая площадь объекта, кв. метров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эксплуатационная длина объекта, км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ные размерные характеристики объекта в соответствующих единицах измерен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ъем (увеличение объема) грузооборота транспорта общего пользования, тонн-км в год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ъем (увеличение объема) пассажирооборота железнодорожного, автобусного и другого транс порта, пассажиро-км в год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кращение времени пребывания грузов, пассажиров в пути, процентов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порты (аэровокзалы, взлетно-посадочные полосы, рулежные дорожки, места стоянки самолетов, объекты навигации и управления воздушным движением и другое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ощность объекта (объем перевозимых грузов, тонн; число перевозимых пассажиров, человек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щая площадь объекта, кв. метров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ные размерные характеристики объекта в соответствующих единицах измерен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личество создаваемых (сохраняемых) рабочих мест, единицы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ъем (увеличение объема) грузооборота воздушного транспорта, тонн-км в год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бъем (увеличение объема) пассажирооборота воздушного транспорта, пассажиро-км в год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окращение времени пребывания грузов, пассажиров в пути, процентов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й и промышленности                                                          Н.А. Зубченк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32">
    <w:name w:val="st32"/>
    <w:basedOn w:val="Style10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b/>
      <w:bCs/>
      <w:color w:val="000000"/>
      <w:spacing w:val="-16"/>
      <w:sz w:val="28"/>
      <w:szCs w:val="29"/>
      <w:lang w:val="en-US" w:bidi="ar-SA"/>
    </w:rPr>
  </w:style>
  <w:style w:type="character" w:styleId="Style11">
    <w:name w:val="Основной текст Знак"/>
    <w:basedOn w:val="Style10"/>
    <w:qFormat/>
    <w:rPr>
      <w:color w:val="000000"/>
      <w:spacing w:val="-7"/>
      <w:sz w:val="28"/>
      <w:szCs w:val="33"/>
      <w:lang w:val="en-US" w:bidi="ar-SA"/>
    </w:rPr>
  </w:style>
  <w:style w:type="character" w:styleId="2">
    <w:name w:val="Заголовок 2 Знак"/>
    <w:basedOn w:val="Style10"/>
    <w:qFormat/>
    <w:rPr>
      <w:b/>
      <w:bCs/>
      <w:color w:val="000000"/>
      <w:spacing w:val="-6"/>
      <w:sz w:val="28"/>
      <w:szCs w:val="28"/>
      <w:lang w:val="en-US" w:bidi="ar-SA"/>
    </w:rPr>
  </w:style>
  <w:style w:type="character" w:styleId="FontStyle36">
    <w:name w:val="Font Style36"/>
    <w:basedOn w:val="Style10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Гипертекстовая ссылка"/>
    <w:basedOn w:val="Style10"/>
    <w:qFormat/>
    <w:rPr>
      <w:color w:val="106BB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ConsPlusCell">
    <w:name w:val="ConsPlusCell Знак"/>
    <w:basedOn w:val="Style10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ind w:firstLine="6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485"/>
      <w:jc w:val="both"/>
    </w:pPr>
    <w:rPr>
      <w:color w:val="000000"/>
      <w:sz w:val="28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6">
    <w:name w:val="Красная строка"/>
    <w:basedOn w:val="TextBody"/>
    <w:qFormat/>
    <w:pPr>
      <w:widowControl/>
      <w:shd w:fill="auto" w:val="clear"/>
      <w:autoSpaceDE w:val="true"/>
      <w:spacing w:before="0" w:after="120"/>
      <w:ind w:firstLine="210"/>
      <w:jc w:val="left"/>
    </w:pPr>
    <w:rPr>
      <w:color w:val="000000"/>
      <w:spacing w:val="0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1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43:00Z</dcterms:created>
  <dc:creator>Валентин</dc:creator>
  <dc:description/>
  <cp:keywords/>
  <dc:language>en-US</dc:language>
  <cp:lastModifiedBy>User</cp:lastModifiedBy>
  <cp:lastPrinted>2014-06-25T11:03:00Z</cp:lastPrinted>
  <dcterms:modified xsi:type="dcterms:W3CDTF">2016-12-19T08:52:00Z</dcterms:modified>
  <cp:revision>7</cp:revision>
  <dc:subject/>
  <dc:title>РОССИЙСКАЯ  ФЕДЕРАЦИЯ  КРАСНОДАРСКИЙ КРАЙ</dc:title>
</cp:coreProperties>
</file>